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sz w:val="21"/>
          <w:szCs w:val="21"/>
          <w:lang w:eastAsia="ru-RU"/>
        </w:rPr>
        <w:t>24.11.202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280" w:after="280"/>
        <w:outlineLvl w:val="1"/>
        <w:rPr>
          <w:rFonts w:ascii="Arial" w:hAnsi="Arial" w:eastAsia="Times New Roman" w:cs="Arial"/>
          <w:sz w:val="36"/>
          <w:szCs w:val="36"/>
          <w:lang w:eastAsia="ru-RU"/>
        </w:rPr>
      </w:pPr>
      <w:r>
        <w:rPr>
          <w:rFonts w:eastAsia="Times New Roman" w:cs="Arial" w:ascii="Arial" w:hAnsi="Arial"/>
          <w:sz w:val="36"/>
          <w:szCs w:val="36"/>
          <w:lang w:eastAsia="ru-RU"/>
        </w:rPr>
        <w:t>Выписка из протокола заседания правления ОАО «РЖД» № 79 от 21 ноября 2022 г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caps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sz w:val="24"/>
          <w:szCs w:val="24"/>
          <w:lang w:eastAsia="ru-RU"/>
        </w:rPr>
        <w:t>ОБ ИЗМЕНЕНИИ УРОВНЯ ЖЕЛЕЗНОДОРОЖНЫХ ТАРИФОВ НА ПЕРЕВОЗКИ КОНДЕНСАТА ГАЗОВОГО (КОД ЕТСНГ 226106) СО СТАНЦИИ ЛИМБЕЙ СВЕРДЛОВСКОЙ ЖЕЛЕЗНОЙ ДОРОГИ ВО ВНУТРИРОССИЙСКОМ И ЭКСПОРТНОМ СООБЩЕНИИ, КРОМЕ СТАНЦИЙ НАЗНАЧЕНИЯ КРАСНОЯРСКОЙ, ВОСТОЧНО-СИБИРСКОЙ, ЗАБАЙКАЛЬСКОЙ И ДАЛЬНЕВОСТОЧНОЙ ЖЕЛЕЗНЫХ ДОРОГ, А ТАКЖЕ НА ВОЗВРАТ ПОРОЖНИХ ЦИСТЕРН ИЗ-ПОД УКАЗАННЫХ ПЕРЕВОЗОК В РАМКАХ ЦЕНОВЫХ ПРЕДЕЛОВ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в собственных (арендованных) цистернах конденсата газового (код ЕТСНГ 226106) со станции Лимбей Свердловской железной дороги во внутрироссийском и экспортном сообщении, кроме станций назначения Красноярской, Восточно-Сибирской, Забайкальской и Дальневосточной железных дорог, а также на возврат порожних собственных (арендованных) цистерн из-под указанных перевозок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ый понижающий коэффициент действует при условии перевозок в собственных (арендованных) цистернах конденсата газового (код ЕТСНГ 226106) в объеме не менее 9,188 млн. тонн в год (гарантированный ежегодный объем) со станции Лимбей Свердловской железной дороги во внутрироссийском и экспортном сообщении с возможностью отклонения (толеранса) от гарантированного ежегодного объема на 10 % в сторону уменьшения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Если по окончании очередного календарного года фактическое отклонение в сторону уменьшения выполненного объема перевозок от гарантированного ежегодного объема превышает допустимое отклонение (толеранс) в размере 10%, то за этот год производится перерасчет начисленной провозной платы по ставкам без применения понижающего коэффициента, установленного в п. 1 настоящего решения. Действие понижающего коэффициента в последующих годах не прерывается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ериод действия понижающего коэффициента с 1 января 2023 г. по 31 декабря 2030 г. включительно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Указанный понижающий коэффициент не распространяется на перевозки грузов, плата за которые определяется по правилам пункта 2.17 раздела 2 Прейскуранта № 10-01.</w:t>
      </w:r>
    </w:p>
    <w:p>
      <w:pPr>
        <w:pStyle w:val="Normal"/>
        <w:shd w:fill="FFFFFF" w:val="clear"/>
        <w:spacing w:lineRule="atLeast" w:line="360" w:before="280" w:after="28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28:00Z</dcterms:created>
  <dc:creator>Sema</dc:creator>
  <dc:description/>
  <cp:keywords/>
  <dc:language>en-US</dc:language>
  <cp:lastModifiedBy>Sema</cp:lastModifiedBy>
  <dcterms:modified xsi:type="dcterms:W3CDTF">2022-11-24T11:29:00Z</dcterms:modified>
  <cp:revision>1</cp:revision>
  <dc:subject/>
  <dc:title/>
</cp:coreProperties>
</file>